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114880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650932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178470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437677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