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40775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0665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9913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19391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