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924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5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2104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0135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