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10077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91238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32276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