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63822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81651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44778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20137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