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65206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36135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01572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55082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