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19530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443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38844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08446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