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87882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2849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6965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