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737946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026114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152371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648894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