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913377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019762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034187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67908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