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8569498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5675579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