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02155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12515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15756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97333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