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22644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567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6940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57497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