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59199934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83665809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