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9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72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6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6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28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33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4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2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23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3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7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23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63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76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62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