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5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269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679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977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778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490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673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775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953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762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364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283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216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