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68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1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11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93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678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90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6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35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25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29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7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0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78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11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2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73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97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