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30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683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461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338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48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52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09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965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939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65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6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34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390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792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64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3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99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