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30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38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434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856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706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003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123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883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324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698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523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948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806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400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794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