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0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15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599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13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03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81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83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82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88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271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3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0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77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