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821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495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401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907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288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370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793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254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049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481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650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057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062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