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9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93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418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47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264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70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5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92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68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934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35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2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847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