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5961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54213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6062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45823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3230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6141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7591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6164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0226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1062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358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4199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066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992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76882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9324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2606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