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372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685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803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052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4577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1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291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6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40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491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22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211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582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367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71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74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02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