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77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95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396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665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25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6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11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193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84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73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71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949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86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993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829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