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96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329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221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99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97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84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983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85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65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65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876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414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738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84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35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