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34197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81932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04787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9209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91181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5706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5187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85709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47853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11663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72311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3017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53816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0090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30449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7851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44686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18999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87357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3540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46245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58779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31396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8600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94107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28772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25997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41539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58440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17272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72288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90172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75051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82594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847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6206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5935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53223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02137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