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524608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48047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7070021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22767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