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03059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9902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841548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82927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