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25501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46144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489045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370523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