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722832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328284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671986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72581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