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3337297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0378050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3130726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96794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