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0145547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6476222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