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845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7077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623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590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