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554747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22421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86395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67397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