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imp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n implication into antecedent and cons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imp} is a term destructor for implications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imp `t1 ==&gt;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t1`,`t2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imp} if term is not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of {dest_imp} treats negations as an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F} as the conclusion. This is renamed to {dest_neg_i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imp, is_imp, strip_imp, dest_neg_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