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I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IS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 using Met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METIS_TAC[theorems]} will attempt to establish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re first-order reasoning, taking {theorems} as the starting-point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e assumptions of the goal into account, but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SM_METIS_TAC} does.) It will usually either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run for an infeasibly long time, but it may sometim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closely related to {MESON_TAC}, and many of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y. Generally speaking, {METIS_TAC} is capable of sol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problems than {MESON_TAC}, though the latter is often fas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eds. Like {MESON_TAC}, it will exploit no speci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goal, other than equality and logical primitiv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are needed must be supplied explicitly in the theore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{LE_REFL} to tell it that {&lt;=} on natural numbers is reflex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DD_SYM} to tell it that addition on 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imilar {MESON_TAC} tactic is faster, especially on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`group theory' type property about a binary function 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 y z. m(x, m(y,z)) = m(m(x,y), z) /\ m(x,y) = m(y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m(a, m(b, m(c, m(d, m(e, f))))) = m(f, m(e, m(d, m(c, m(b, a)))))`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ved in a fraction of a seco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ETIS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where {METIS_TAC} substantially outperforms {MESON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seem to be able to solve that problem 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TIS_TAC, MESON_TAC, ME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