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69235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43402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04368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7460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