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032368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72128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692318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