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32540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3254063"/>
      <w:bookmarkStart w:id="1" w:name="__Fieldmark__0_11432540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