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75767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70238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27020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45970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88856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38948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15999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8484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