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121954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94179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215210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75811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