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93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59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28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57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333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621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744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6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958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951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5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4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69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