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695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19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635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044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13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976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57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12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544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299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006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480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217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07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926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