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882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961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832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794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169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588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666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26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452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484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91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097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25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737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87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168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9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