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043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12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69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63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71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41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57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34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89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734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44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41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509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845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51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462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2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