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90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7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37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78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652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76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73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78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19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91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583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2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23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91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621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