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864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638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883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308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206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784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371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489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3017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020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227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007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562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