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5316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219306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