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6895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403688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