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96979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93010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