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46002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69563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45813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71852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0331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23145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27658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70609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85063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71174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29574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18394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57645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46745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83998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70553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33181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1186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42490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8407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9632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48951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21073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54442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73998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1859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02817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35173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8343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59052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2190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99500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82877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22681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12917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27283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4639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1245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5868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