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91315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41538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39822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35462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69096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63779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33127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65766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52678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10479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32185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86348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68282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04233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65863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90050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44923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12274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39030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87876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44955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12398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09622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47142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42639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07143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15305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36977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39424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60215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37292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4867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10024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81778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89416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68164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6837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26356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06401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