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59340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8238801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182806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8606435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7603223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403833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3783324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4257117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7553452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7707551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7463282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2273329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8900633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4039845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7437500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2807579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3289858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9558099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8331258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289115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395548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003752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7880471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5603830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9880780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52842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402893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4292397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0928914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6121295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0096992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9236937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8732215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8359194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3247868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2596103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0139224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2180980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0830732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