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 Functions and system Variables, General concept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 as well as information about how to bui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xpression list in @sc{Singular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tri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t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ntedr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, bigint, Data types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cring represent the ring of coefficients (see @ref{numb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declarations, cring expressions, cring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name @code{=} c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efficient ring resp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ring definition (see @ref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bjects of this type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expressions, cring operations, cring decla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c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QQ -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ZZ -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cring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Z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operations, cring related functions, cring express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las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Z/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ing related functions, ,cring operations,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 (see @ref{crosspro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ariants of Floating point (inexact)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oa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rational functions over Q (via flint, requires &gt;=2.5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lintQ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osspro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intQ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o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, bigintmat, c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bigint represent the arbitrary lon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constructed from other types (int,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declarations, bigint expressions, bigint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ong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j = i + bigint(n)^50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expressions, bigint operations, bigint decla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operations, bigint related functions, bigint express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,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5)*2, bigint(2)^100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(-5) div 2, bigint(-5)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 related functions, ,bigint operations,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emo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, bigintvec, big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matrices are matrice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matric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mat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declarations, bigintmat expressions, bigintma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} name @code{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big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mat} name @code{[} rows @code{] [} cols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(big) integers, the matrix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first row from the left to the right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so on. If the (big-)int_list contains less than rows*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 remaining ones are set to zero;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, only the first rows*cols on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(1x0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mat bim[4][3]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m[2,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expressions, bigintmat type cast, bigintmat declarat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mat operation involving (big-)ints and int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big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mat (@pxref{big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2] = intmat(m1*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2 = bigintmat(im); // cast intmat im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m1+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+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type cast,  bigintmat operations, bigintmat expressions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bigintvec, or bigintmat.The size (resp.@: dim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igintmat equals the size (resp.@: dimension)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2][1]=2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(intmat(intvec(1,2,3,4), 2, 2)); //casts at first to intmat, then to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mat operations,, bigintmat type cast, big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, or bigint; In case of (big-)int,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x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mat_expression @code{[} int@code{,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[3][4]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;               // show entry at [row 1, col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1,3] = 10;          // set entry at [row 1, col 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n[2][3] = 2,6,0,4,0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*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=n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2;           // double each entry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2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, def, big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integer vectors are vectors with big intege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asering definition is required to use bigint vector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long to a ring. Bigintvec entries can have any siz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bi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declarations, bigintvec expressions, bigintvec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} name @code{=} big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igintvec} name @code{] =} list_of_int_and_bigint 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ig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intvec v=2, 5, 224553233465, 232444, 434, 0, 0, 454423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expressions, bigintvec type cast, bigintvec declarat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bigintvec (@pxref{bigintvec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m1[2][2]=1, 2, 6,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=m1[1,1..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type cast,  bigintvec operations, bigintvec expressions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vec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bigintvec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or bigintmat.The size of the created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the siz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igintvec operations,, bigintvec type cast, big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ig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, int, or bigint. In case of (big-)int, i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try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, int, or bigint. In case of (big-)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btracted from every entry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, or bigint;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ctor is multiplied by the (big-)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igintvec_expression @code{[} int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intve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vec v = 3,3,6,3,5,2,2,7,0,0,45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;               // show entry at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3] = 10;          // set entry at [3]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2;           // double each entry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, ideal, big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defined without a specific type: they inher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rom the first assignm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ideal i=x,y,z; def j=i^2;} defines the ideal @code{i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@code{j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Unlike other assignments a ring as an untyp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(possibly unnam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ntries in one of these rings appear also in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ring @code{s} which is just another reference (o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ering @code{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basering} is an alias for 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=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t=32003,(u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t=r+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to a ring with def is useful if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al to the procedure (so it cannot be accessed by its name)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ame for it (e.g., for a use with @code{setring} or @code{ma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 r;} does not work in this cas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may not be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 declarations,  , def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object of the same type as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the right-hand sid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 as a consequence of a computation (e.g., ideal or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). It may also be used in procedures to give the basering a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, int, def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re represented as lists of polynomials which generate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; see @ref{size}, 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, ideal expressions, ideal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 s1, s2-s1, 0,s2*s3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, ideal operations, ideal decla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, ideal related functions, ideal express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simplification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 = I,0,x,x-z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,  , ideal operations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characteristic series (see @ref{char_seri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by an ideal (see @ref{contra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ideal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the ideal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from a Groebner basis w.r.t.@: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see @ref{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univariate polynomials lying in a zero 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monomial not contained in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has to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highcor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n ideal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all partial derivatives resp.@: jacobian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for homogeneous ideals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 in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in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minimal generating set of an ideal (see @ref{m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ideal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 resp.@: module but not changing the given ideal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with slim technique (see @ref{slimg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 resp@:. 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with fglm technique (see @ref{stdfgl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driven standard basis computation (see @ref{std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, intmat, ideal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machine integers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e.g., the range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2147483647 and 2147483647 on 32-bit machines). They are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nt things (dimension, rank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ops (see @ref{for}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 is represented by 0, every other value means TRU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onsist of a sequence of digits, possibly preceded by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considered as a separator, so it is not allowed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outside the allowed range is converted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igint}, see @ref{big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declarations, int expressions, int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name @code{=} in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i + 3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 * 3 - 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;   // assigning the default value 0 t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expressions, int operations, int decla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digits (if the number represented by this sequenc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 fit into the range of integers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number, if a basering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s and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div} (@code{/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%} (@code{mod})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 boole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 represent the compiler integers  and 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in their range (see @ref{Limitations}). If this rang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be converted to the type number over a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 //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11*13*17*100*200*2000*503*1111*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a machine 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ing the type cast number for a greater allow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11)*13*17*100*200*2000*503*1111*22222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p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m[2][2] = 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[1,1] + m[2,1] == 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 =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 =transpose(v)*v;    // scalarproduct gives an 1x1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d[1];             // access the first (the only) entry in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r=31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t(f);               // cas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s may be converted to constant  polynomials by a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the constant polynomial g equal 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37 in the actual coefficient field, here it equal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operations, int related functions, int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mark: the following table should have style @as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ommas below should not by set in style @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suc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s operand to its predecessor, is itself no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 (omitting the remainder), rounding towa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exponent must be non-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gt;},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An assignment @code{j=i++;} or @code{j=i--;}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@code{j}, see @ref{Limi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+; i;  i--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++ and -- do not return a value as in C, can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lue of j i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+2, 2-i, 5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v 2, 8%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div 2, -5 mod 2, -5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lt;2, 2&l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 related functions, boolean expressions,int opera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the coefficient field of a ring (see @ref{ch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polynomial resp.@: vector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basering modulo ideal of leading terms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(see @ref{memor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an ideal, resp.@: module,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a matrix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the free module where the vector or modul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term of a polynomial resp.@: vector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considered as a polynomial in the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wer prime (see @ref{pri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 random integer between the given limits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of a resolution (see @ref{regularit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f the given expression or string is a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in an object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eger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ring variable of the base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ideal of leadi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freemodule modulo module 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expressions, boolean operations, int related funct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expression is an int expression used in a logical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int expression &lt;&gt; 0 evaluates to @emph{TRUE} (represented by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evaluates to @emph{FALSE} (represented b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available comparisons of object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There are no comparisons for ideals and modules,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!= j    // or     i &lt;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&l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!= n    // or     m &lt;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&g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from Z/p or from field extensions not all operation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0 is always the smalle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Z/p the representatives in the range -(p-1)/2..(p-1)/2 when p&gt;2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and 1 for p=2 are used for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- in field extensions the last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&gt;=,&lt;=}) yield always TRUE 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&lt;} and @code{&gt;} are equivalent to @code{!=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or vector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the leading term w.r.t. the mo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 or matrix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=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!= w    // or     v &lt;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or 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=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!= g    // or     f &lt;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= g    // comparing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= g    // w.r.t. the order specifi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&l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combined by boolean operations (@code{a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}, @code{no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singula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Evaluation of logical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valuation is different from the left-to-right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logical expressions (as found in mos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For example, in these other languages, the value of @code{(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b)} is determined without ever evaluating @code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oolean operations, , boolean expressions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and}, may also be written as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or}, may also be written as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@code{not}, may also be written as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boolean oper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&gt;2)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gt; 2 and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(0 or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, intvec, in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atrices are matrices with integer entries.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Integer matrices do no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they may be defined without a basering being defined. An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ltiplied by and added to an int; in this case the 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n intmat of the right size with the inte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 The integer @code{1}, for example, is converted in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ma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declarations, intmat expressions, intma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 name @code{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intma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} name @code{[} rows @code{] [} cols @code{] =} list_of_int_and_intvec_and_intmat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ows and cols must be positive i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ma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Given a list of integers, the matrix is filled up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m[3][5]=1,3,5,7,8,9,10,11,12,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3] = im[1..2,3..5];  // 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expressions, intmat type cast, intmat decla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mat operation involving ints and int operations (@code{+}, @code{-}, @code{*}, @code{div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mats and the operations (@code{+}, @code{-}, 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mat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Id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m +1;          // add the unit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3][2] = _,1,-2;  // take entries from the las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[2][3]=1,0,2,4,5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(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1=1,2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2=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v1,v2;         // fill m1 with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1*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type cast,  intmat operations, intmat express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mat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n intmat, where expression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, intmat, or bigint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. Otherwise, the size (resp.@: dimensions) of the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f expression is a bigintmat containing an entry large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int, it is set to 0 in the returning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)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intvec(1,2,3,4), 2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mat bim[2][3]=34, 64, 345553234, 35553, 6434, 65633356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(b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operations, intmat related functions, intmat type cast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mat or int; the int is converted into a 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mat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mat, intvec, or int; the int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int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iv,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ntries in the integers (omitting the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odulo int (remainder of the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&gt;},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mat_expression @code{[} intvec_expression@code{,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mat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4] = 1,0,2,4,0,1,-1,0,3,2,1,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2,3];          // entry at row 2, c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         //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1,0,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1[4][3] = 0,1,2,3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2 = m * 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;             //  2 x 3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*10;           // multiply each entry of m with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%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2,1];          // entry at row 2, 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[2..3,2..3];   //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[nrows(m2),ncols(m2)];      // the last entry of intmat m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mat related functions,  , intmat operations,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ma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free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random intmat (see @ref{rand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intmat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, link, intma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intvec are lists of integers.  For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see @ref{Limitations}. They may be used for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tegers (and other sets if the intvec is used as an index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objects). Addition and subtra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with an int or an intvec is done element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ntvec iv=1,2,5,7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[7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vec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declarations, intvec expressions, intvec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 name @code{=} intvec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vec} name @code{=} list_of_int_and_intvec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ve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intvec consists of an ordered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3..size (iv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expressions, intvec operations, intvec decla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vec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: int expression @code{..}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eated entry: int expression @code{:} positiv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a:b} generates an @code{intvec} of length @code{b}&gt;0 with identical entries @code{a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intvec operations with int (@code{+}, @code{-}, @code{*}, @code{/},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intvecs involving intvec operations (@code{+}, @code{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volving an intvec operation with intmat (@code{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v,v;       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2:3;                //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7: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-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-2..2,v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3][2] = 0,1,2,-2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intvec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z + 2xy-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operations, intvec related functions, intvec express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intvec or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int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%, 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(component-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&lt;&gt;}, @code{==}, @code{&lt;=}, @code{&gt;=}, @code{&gt;},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done lexicographically, different length will be filled with 0 at th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vec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of the intvec; the first element has ind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 =  1,3,5,7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1;               // add 1 to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*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iv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+iv;              // component-w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size(iv)-1];     // last-1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2,3,4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==iw;             // lexicograph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&lt;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!= i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w = 4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[iw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vec related functions,  , intvec operations,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vec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series as intvec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independent variables of an ideal (see @ref{indepS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product corresponding to the exponent vector (see @ref{monomi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intvec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of an intvec, returns an intmat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for the weighted ecart method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, list, intve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{{{ section link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/or read from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four different lin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CI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BM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declarations, link expressions, link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mmunication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: Let's only do the read here once, doing it twice withou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t first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2;          // cf. ASCII links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n int follows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s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expressions, link related functions, link declara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describ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k is described by a string which consists of two parts: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ed by a name string. The property string describ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(@code{ASCII}, @code{ssi} or @code{DB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of the link (e.g., open for read, write or append)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scribes the filename of the link, resp.@: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si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format description of the link describing string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ASCI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SCII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si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ipe link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ipe link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M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CI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M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k related functions, ASCII links, link express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k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 (see @ref{cl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of all variables and their values (see @ref{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ump (see @ref{getdum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 (see @ref{op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from a link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tatus of a link (see @ref{statu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a link (see @ref{wr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nd kills a link (see @ref{ki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ll links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al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at least one link of a list of links become ready (only ssi:tcp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waitfir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CII links, Ssi links, link related function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ASCII links data that can be converted to a string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les for storage or communication with other program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ASCII format. The output format of polynomial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@:. the value of the global variable @code{short} (see @ref{shor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ASCII link returns a string --- conversion into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user. This can be do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exec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ode (read or append) is set by the first @code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ASCI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type @code{ASCII} may be omitted since ASCII lin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non of @code{r}, @code{w}, or @code{a} is specified, th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is set by the first @code{read} or @code{write}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If the first command is @code{write}, the mode is set to @cod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filename is omitted, @code{read} reads fro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writ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default rules, the string @code{":r temp"} describ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quivalent to the link @code{"ASCII:r temp"}: an ASCII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@code{temp} which is opened for reading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emp"} describes an ASCII link to the file @code{temp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by the first @code{read} or @code{write} comman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S-DOS) platforms, names of a drive can precede th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tarted with a @code{//} (as in @code{//c/temp/ex}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n be used either for reading or for writing, but not for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A @code{close} command must be used before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direction. Types without a conversion to @code{string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     // type is ASCII, mode i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link is not ye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";",2,";","ideal i=",i,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, "yes");    // now link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mode");           //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example.txt","int j=5;");// data is appen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example.txt");         // data is return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l));            // read string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dump vars overwriting previous 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links, Pipe links, ASCI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(simple singular interface) links give the possi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e data betweenm Singular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cces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SCII links. Ssi links can be established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C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-dependent dat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scription is written together with the data. Reading from an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returns an expression (not a string) which was evalu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peration. If the expression read from an Ssi link is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ing as the current ring, then a @code{read}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 development - not everything is implem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file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i tcp link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file links, Ssi tcp links, Ssi 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file links provide the possibility to store data in a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large amounts of data, ssi 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nstead of ASCII links. Unlike ASCII links, dat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si file links is returned as express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file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r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w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a "}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fil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name may contain a path. An ssi file link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reading or for writing, but not for both at the same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} command must be used before a change of I/O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 // type=ssi, mode=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1, i, "hello world");// write thre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4);                   // append one mo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n the file for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                      // only first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  // no basering 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i = read(l);              //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ce that current ring was set,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read(l);              // thir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           // link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si tcp links,  , Ssi file links, Ssi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give the possibility to ex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rocesses which may run on the same o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Ssi tcp links can be opened in four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&lt;host&gt;: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launching an application a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uires @code{ssh}/@code{sshd} to be installed a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eferably an automatic login via @code{.ssh/authorized_key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cts as a client, forking another @sc{Singular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 tcp link describing string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c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server and waits at the first free port (&gt;1024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nec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connect "} + host@code{:}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connects to a server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n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un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tcp"} + host@code{:}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starts (launches)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h on a (possibly)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n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k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si:fork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becomes a client and forks another @sc{Singular}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st which acts as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ssi tcp link in launch mode, the application to laun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 given with an absolute pathname, or must b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arch path. The launched application acts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@sc{Singular} that actually opened the link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"listens" at the some free port until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a conn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si tcp link is opened in fork mode a chi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forked. All variables and their values are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. The child acts as a server whereas the @sc{Singula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pened the link acts as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the evaluation of an expression by a server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quoted using the command @code{quote} (see @ref{quote}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evaluation is prevented. Otherwise, the express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 result of the evaluation is written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is in server mode,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nk_ll} is the ssi link connecting to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in an infinite read-eval-write loo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closed from the client side (by closing it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is done to the link @code{link_l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read, it is evaluated and the result o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.  That is, for each expression which wa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re is exactly one expression written back. This migh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ty" expression, if the evaluation on the server sid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tcp links should explicitly be opened before being used. Ssi 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directional, i.e. can be used for both,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Reading from an ssi tcp link blocks until data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k. The @code{status} command can be used to check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      // fork link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quote(i)); // Child inherited vars and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         // shut down fork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ipe links, DBM links, Ssi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p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provide access to stdin and stdout of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links are bi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Syntax:} @code{"|: "} + string_for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_for system will be passed to @code{system} after conn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to the corresponding stdout and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|: d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M links,  , Pipe links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provide access to data stored in a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 base consists of a (key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tring) pair. Such a pair can be inser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(}link@code{,} key_string@code{,} value_string@code{)}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@code{write(}link@code{,} key_string@code{)}, the entry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 is deleted from the data base. The value of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command @code{read(}link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ing@code{)}. With only one argument, @code{read(}link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key in the data base. Using this feat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an be scanned in order to access all entries of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with name @code{name} is opened for writ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wo files (@code{name.pag} and @code{name.dir}),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 link describing string has to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DBM:rw "} +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pens the data base for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name} must be given without the suffix @code{.pa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dir}. The name may contain an (absolute)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DBM:rw ex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1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3",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"2","AB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keys (till empty st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data corresponding to ke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"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 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,read(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, map, link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arrays whose elements can be of different types (including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lement belongs to a ring the whole list belong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is applies also to the special list @code{#}.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()} is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ist stores the objects itself and not the names.  H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} is a list, @code{L[1]} for example has no name.  A nam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, can be created for @code{L[1]} by @code{def R=L[1];}.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ame of an object, say @code{r}, it can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nameof(r);}. Rings may be objec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}: Unlike other assignments a ring as an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copy but another reference to the sam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declarations, list expressions, lis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} name @code{=} expression_list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} name @code{=} list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ist (of objects of possibly different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"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x^2, y^2 + 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     // the list l belongs now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expressions, list operations, list decla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@code{list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"hello"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(x+1)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operations, list related functions, list express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element from list, return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s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or appends a new element to list, returns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entry; the index 1 gives the fir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 = 1,"hello",list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2 = list(1,5,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 + l2;             //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 = delete(l2, 2);  // delete 2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 related functions,  , list operation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 matrix (lower triangul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vec (permutations of columns, 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n element from a list (see @ref{dele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ing Groebner basis algorithm (see @ref{fac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ctors of a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a new element into a list (see @ref{inse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nversion from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olu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, matrix, list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in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Singular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, map expressions,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preimage_ring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preimage ring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contains less elements than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the remaining variables are mapped to 0, if the ide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thes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} and @code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a,b,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perations like f(i[1]) or f(i*i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bjects in different rings ma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   = r2,a2,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osition of map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ps from r1 to 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 -&gt;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y -&gt;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-&gt; a2+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map}; @ref{ideal expressions};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 @ref{fe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, map operations, map decla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xpressions combined by composition using parentheses (@code{(}, @code{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, map related functions, map express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,y,x;    // the map f permute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2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g=f(f);    // the map g defined as  f^2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p) =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,  , map operations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(see @ref{fe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ies @ref{algebra_lib} and @ref{ring_lib}, which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related to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, module, map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matrix are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with matrices having integer or rational entries, defin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istic 0 and at least o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can be multiplied by and added to a poly;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converted into a matrix of the right size with the polynom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is a matrix then the assignment @code{module M=A;} or @code{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odule(A);} creates a module generated by the columns of A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zero columns of A may be deleted by module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declarations, matrix expressions, matrix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 name@code{[}rows@code{][}cols@code{] =} list_of_poly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} name = matrix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atrix (of polynomi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_list fills up the matrix beginning wit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to the right, then the second r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ly_list contains less than rows*cols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is filled up with zeros; if it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then only the first rows*cols elem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hand side is a matri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on the left-hand side gets the same size as the right-hand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size is determined by the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is omitted a 1x1 matrix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1 x 1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o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z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g,g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ro][3] = x3y4, 0, i, f ; // a 3 x 3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;   // the 1 x 1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 = m[1..2, 2..3]; //defines a sub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=m; // defines C as a 3 x 3 matrix equal to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expressions, matrix type cast, matrix decla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 x3y2 + 2x2y2 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H = jacob(jacob(f));    // the Hessian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 = 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D = [x+y,1,x],[x+y,0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type cast,  matrix operations, matrix express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trix (} expression, int_n, int_m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xpression to a matrix, where expression must be of type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intvec, number, poly, ideal, vector, module, or matri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n and int_m are supplied, then they specif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Otherwise, the size (resp.@: dimensions)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size (resp.@: dimension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x, 1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_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 type ca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operations, matrix related functions, matrix type cast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th matrix or poly; the polynomial is converted into a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 with matrix or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operand is expected to be a matri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is converted into a 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matrix or poly; the polynomial is conver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 @code{&lt;&gt;}, @code{!=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rix entry, where the first index indicates the r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 = 1,3,2,5,0,3,2,4,5; // defin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// nice printing of small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;   // matri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3] = A[2,3] + 1; // chan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2,1..3] = 1,2,3;   // change 2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E[3][3]; E = E + 1;  // the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 =x*E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ame (but x-A does not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-A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B);        // the characteristic polynomi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A*A - 8 * A*A - 2*A == E;  // Cayley-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[x,-1,x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*v; // multiplication of matrix 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2]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-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 related functions,  , matrix operations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rix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Bareiss algorithm (see @ref{bareis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i matrix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zul matrix (see @ref{koszu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inors of a matrix (see @ref{min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atrix entrie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d matrix (see @ref{trans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product (see @ref{wedg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library @ref{matrix_lib}, which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, number, matrix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resented by lists of vectors which generate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R} is the basering, and @math{M} is a submodule of @math{R^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vectors @math{v_1, \ldots, v_k}, then @math{v_1, \ldots, v_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@math{R^n/M}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generators @code{gen(1)},@dots{},@code{gen(n)}. Hence any 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@math{R}-module can be represented in @sc{Singular} by it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. The assignments @code{module M=v1,...,vk; matrix A=M;}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trix of size n@math{\times}k for @math{R^n/M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A are the vectors @math{v_1, \ldots, v_k} which generate M (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submodule of 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R} the basering,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s the generators of relations of 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ny finitely generated @math{R}-module can be represented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 for R^n/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columns of A are the vectors v_1, @dots{}, v_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enerate M 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, module expressions, modul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  f  = 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, module operations, module decla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, module related functions, module express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x,y],[0,0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not distribu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*x+m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,  , module operations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dimension and codimension of the module of leading terms (see @ref{degre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ll dimension of free module over the basering modulo the module of leading terms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 (a wrapper around @code{std,stdhilb,stdfglm}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groebne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function of a standard basis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with respect to a variable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tion of a module (see @ref{interr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eries up to a given order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and transformation matrix computation (see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generating set of a homogeneous ideal, resp.@: module, 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lo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=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resp.@: module w.r.t. a minimal set of generators of the giv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, resp.@: degree, of the module of leading terms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of an ideal, resp.@: module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rm with respect to a standard basis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 given 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of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 for sorting ideals/modules (see @ref{sortve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computation (see @ref{std}, @ref{liftst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mal" weights (see @ref{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, package, modul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, 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lements from the coefficient ring (or ground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only be defined or accessed with respect to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ermines the coefficient field. See @ref{ring declaratio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Warning:} Beware of the special meaning of the letter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mediately following a sequence of digits) if the field is real (or compl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scellaneous 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declarations, number expressions, number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 name @code{=} numbe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only be declared w.r.t. the coefficient fiel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i.e.,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fined prior to any number declaration. See @ref{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} for a list of the available coeffici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Z/p, p&lt;= 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nite field GF(p^n), p^n &lt;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z is a primitive root of the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g= (7^2,z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9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gebraic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ranscedental extensions of Z/p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t=(0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a3+a2+2a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chine floating point numbers,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0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1=(real,50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loating point complex numbers, arbitrary prescribed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third parameter gives the name of the imagina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_2=(complex,5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=4.0/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.25e+2*i+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expressions, number operations, number decla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 (there are NO spaces allowed inside a ration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int express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(if the coefficient field is @code{real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&lt;digits&gt;@code{.}&lt;digits&gt;@code{e}&lt;sign&gt;&lt;digi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@code{^}, or @code{*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expressions are in any ring in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/2;   // the notation of / for div might change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2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 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e-2; 1.7e+2; // are valid (but  1.7e2 not), if the field is `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 = (31,t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3, 4/8, 2/2 ; //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(3t2 +1)*x2 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operations, number related functions, number express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exponentiation (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, &gt;=, ==, 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odulo (the remainder of the division @code{div}),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Quotient and exponentiation is only recog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ression if it is already a number, see @ref{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behavior of comparison operators in r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different from real or the rational numbers, see @ref{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1/2 +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* 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following oddities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/(2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^-2; // for int's exponent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2)^-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&gt;=2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6==1/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ber related functions,  , number operation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be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of a complex number,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erator,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ator/denominator of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numerator}, @ref{denominat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h parameter of the basering (see @ref{p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a number in ring parameters (see @ref{par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ring parameters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rt of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art}, @ref{repa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, poly, numbe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package is used to group identifiers into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ly used as an internal means to avoid collision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iers in libraries with variable name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ackage is the toplevel package, called @code{T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user defined identifiers as well as all user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. Identifiers which are local to a library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ckage whose name is obtained from the name of the librar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is converted to uppercase, the remaining ones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served package name is @code{Current} which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* package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declarations, package related functions, package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ckage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ackage (Only relevant in very special situ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 exportto(Tes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::i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dummy =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ckage related functions,  , package declarations,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ckage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 identifier to the specifi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export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copy of an identifier from the specified pack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importfr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variables currently defined in a giv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st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o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library or dynam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LI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, proc, packag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sc{Singular}}. They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}). 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te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, poly expressions, poly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, poly operations, poly decla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efficient] ring_variable [ exponent] [ring_variable [exponent] @dots{}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S=0,(x,y,z,a(1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x, x3, 2x2y3, xyz, 2xy2; //  are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, x^3, 2*x^2*y^3, x*y*z, 2*x*y^2; // are pol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*a(1); // is a valid polynomial expression (a(1) is a name of a vari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2a(1) (is a syntax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^3;  // is a valid polynomial expression equal to 2x3 (a valid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ut not equal to 2x^3 which will be interpreted as (2x)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ince 2x is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10x2y3 +2x2y2-2xy+y -x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1/2x2 + 1/3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0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};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, poly related functions, poly express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, @code{d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polynomial, igno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, @code{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rom the division by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implemented for polynomials over QQ, ZZ/p and field extensions of them)@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@ref{quotient},@ref{division},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3y2 + 2x2y2 + xy - x + y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+ x5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*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+y)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3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lt;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&gt;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 &gt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size(f)+1]; f[-1];    // monomials out of range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6,1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[v];          // the polynom built from the 1st, 3rd and 6th monomia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,  , poly operations,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of denominators of numbers in polynomial and divide it by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leardenom}; @ref{conte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and monomials (see @ref{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erminant (see @ref{d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out representation of gcd (see @ref{ext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 (see @ref{factor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polynomials in a zero-dimensional ideal (see @ref{findun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mmon divisor (see @ref{gc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atrix, of all partial derivatives (see @ref{jaco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homogeneous weights (see @ref{qhweigh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ing variable (see @ref{r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of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f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 matrix (see @ref{tra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in string form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, resolution, poly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sequences of @sc{Singular} command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y are used to extend the set of @sc{Singular}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. Once a procedure is defined i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@sc{Singular} command. Procedures may be defi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m on the command line or by loading them from a fil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n the concept of procedures in @sc{Singular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. A file containing procedure definitions which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ntax rules is called a library. Such a fil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@code{LIB}. For more information on librari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 expres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s with different argument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declaration, proc expression , proc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in a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 Onc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, the information provided in the help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 expression,procs with different argument types,proc declarat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_name @code{-&gt; @{} expression(s)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within @code{apply} or for assig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(1..3,x-&gt;{x**2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pp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s with different argument types, ,proc expression,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s with different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nch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nchTo (} string_expression @code{,} ... proc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to the given procedure if the argument typ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given as strings (which may be empty - matching the empty argument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cedure (@code{p} in the example) must be defined without an argument list, and @code{branchTo} statement must be the first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1(int i) { "int:",i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1(string s) { "string:",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22(string s1, string s2) { "two strings:",s1,s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ranchTo("int"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"string",p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To("string",p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"not defined for these argument typ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"ha","h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1,"h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, ring, proc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yzygies and resolu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, resolution expressions, resolution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=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, resolution related functions, resolution declar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,  , resolution express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f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(see @ref{l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 free resolution (see @ref{min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, resp.@: module and a minimal se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, resp.@: module (see @ref{m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n ideal, resp.@: module, but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deal, resp.@: module (see @ref{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lution of a standard basis (see @ref{sr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Singular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offers the opportunity to calculate in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tor rings), i.e., rings modulo an ideal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basis.  For a detailed description of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gs and quotient rings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construction, an object describing a quotient ring is of type @code{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declar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, ring related functions, qring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: 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for the first form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Z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following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integer} and two int_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'coefficients', see 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(multi-)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rp}, @code{ls}, @code{d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rs} 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@code{am}, @code{aa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amples of ring declara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, ring operations, ring declara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ng to next upper level (see @ref{keep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of a ring into a list of its components (see @ref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, qring declaration, ring related functions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ring @math{k[X,Y]} from @math{k_1[X]}  and @math{k_2[Y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s of variables must be disti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,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and @math{k_2}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=R1+R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,  , ring operations,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general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General syntax of a ring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ification is not 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_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al typ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smatrix are (sparse) matrices with polynomi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@code{smatrix} can be converted to and from @code{matrix} and @code{module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@code{+}, @code{-}, @code{*}, @code{==}, @code{&lt;&gt;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@code{chinrem}, @code{farey}, @code{ncols}, @code{nrow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 @code{transpose}, @code{tens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@code{flatten(m)} and @code{system("unflatten",m,col)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can be done via @code{smatrix(m,r,c)} where m is of type @code{module} or @code{smatrix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ingle entries: @code{m[i,j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re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rans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ens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latt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ype @code{string} are used for output (almost eve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"converted" to @code{string}) and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runtime see @ref{execute}.  They are also retur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preter related functions (see @ref{Functions}).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sist of a sequence of ANY characters (including new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tarting @code{"} and a closing @code{"}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@code{newline}, which is the newli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sign "adds" strings, @code{""} is the empty string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m a semigroup). Strings may be used to comment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 or to give it a nice format. Strings may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nversion of one typ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a string with new line at the end"+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another string with new 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s1;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ideal i=std(ideal(x,y^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",dim(i),", multiplicity of i =",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mension of i = "+string(dim(i))+", multiplicity of i = "+string(mult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+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between two strings makes an expression list ou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 list is printed with a separating blank in betw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@code{+} concatenate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type ca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declarations, string expressions, string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} name @code{=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ring} name @code{=} list_of_string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" (the empt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1="Now I know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2="how to encode a \" in a string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s1+" "+s2; // concatenation of 3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1,s2;   // 2 strings, separated by a blank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expressions, string type cast, string decla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haracters between two unescaped quotes (@code{"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ring (using the bracke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string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combined by the operation @code{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"@dots{}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a type cast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//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string_expression + string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start, length] :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possibly filled up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ubstring of s starting at pos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a length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"12345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"[2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] :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_expression[position..position] 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substring starting at the first position up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iv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function return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 conversion and ca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type cast,  string operations, string express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ring (} expression [, expression_2, ... expression_n]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each expression to a string, where expression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The concatenated string of all converted expression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elements of intvec, intmat, ideal, module, matrix, and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No newlines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 defined elements of a list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link, the name of the lin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ap, the ideal defining the mapp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, elements of type intvec, intmat, ideal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list becom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"1+1=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vec(1,2,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ntmat(intvec(1,2,3,4), 2, 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R = std(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phi = r, ideal(x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p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3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[1],l[2]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 =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lists of list is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= intvec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l); // notice that intvec elements are not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operations, string related functions, string type cast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lexicographical with respect to the ASCII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racter of the string; the index 1 giv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_expression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ring, where the first argument is the start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length of the substring, filled up with blan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exceeds the total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expression list of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abcd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3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gt;&gt;"+s[1,10]+"&lt;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]="BC"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3,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[v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654321"; s=s[3..5]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ing related functions,  , string operations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tring as command (see @ref{execu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a substring in a string (see @ref{fin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 of all user-defined variable names (see @ref{name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object (see @ref{nam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 (see @ref{opt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file (see @ref{r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string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atting (see @ref{sprint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object (see @ref{type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, User defined types , string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element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defined or accessed with respect to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belongs to a free module of rank equal to the bigge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enerator with non-zero coefficient. Since generator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need not be written any vector ma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n element of a free module of 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if @code{f} and @code{g} are polynomi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*gen(1)+g*gen(3)+gen(4)} may also be written as @code{[f,0,g,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@code{[f,0,g,1,0]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lements of a vector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quare brackets (@code{[}  , @code{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@ref{Representation of mathematical object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declarations, vector expressions, vector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 name @code{=} vector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vector of polynomials (an element of a fre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s1, s2-s1, s3-s1]+ s1*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 is a vector in the free module of rank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expressions, vector operations, vector decla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(via the canonical embedding @code{p} @expansion{} @code{p*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xpressions combined by the arithmetic operations @code{+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and a vector expression combin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vector using the brackets @code{[} 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+y3,2,0,x*y]+gen(6)*x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[z3-x,3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*(z+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dering gives priority to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results in a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p(r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operations, vector related functions, vector express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a monomial, not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term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vector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 entry; the index 1 gives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,y]-[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,2,x,4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tor related functions,  , vector operations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ctor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of a vector by its content (see @ref{clearde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f coefficients (see @ref{coeff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see @ref{de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 (see @ref{dif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-th generator (see @ref{ge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ation (see @ref{homo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et: monomials of degree at most k (see @ref{j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coefficient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the leading monomial (see @ref{or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with respect to a standard base (see @ref{redu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vector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r defined types, cone, vector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(non-empty) lists with a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can be accessed by names (and not i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ments have a predefined type (which can also be a user defined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elements depend on a ring they can only be acc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ring is the current bas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usual lists the elements of a user defined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differ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ition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laration of objec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o elements of a user defined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ignments for user defined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ition of a user defined type, Declaration of objects of a user defined type,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ition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wstruct(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ewstruct(} name @code{,} name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with elements given by the last argument (string_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new type is the first argument (of type string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name (of type string) is an already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extended by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argument (of type string) must be an comma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followed by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uplicate member names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User defined) member names are restricted to alphanumeric characters and must start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erations of user defin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ssignment (between objects of the same or extended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yp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tring}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erator @code{.} to acces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string(A.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t2","nt","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2 C; C.c="t2-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otivating exampl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IDEAL","ideal I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HOMOGENEOUS_IDEAL","IDEAL","intvec weights,proc prettypri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DEAL_pretty_print(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H_IDEAL_pretty_print(HOMOGENEOUS_ID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mogeneous ideal generated b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th weigh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_print(IDEAL I) { I.prettyprint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I=ideal(x+y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prettyprint=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ENEOUS_IDEAL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I=ideal(x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prettyprint=H_IDEAL_prett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weights=intvec(1,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print(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laration of objects of a user defined type, Access to elements of a user defined type, Definition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claration of objec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 long as there is no value assigned to A.b, no rin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=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ccess to elements of a user defined type, Commands for user defined types, Declaration of objec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ccess to elements of a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elements of a user defined type via @code{.}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.&lt;element_name&gt;. The &lt;element_names&gt; are from the definition of the type. Additional, all (potentially) ring dependent elements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@code{r_}&lt;element_name&gt; for the corresponding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+A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c="example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poly(1); // assignment: expression must be of the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r_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s for user defined types, Assignments for user defined types,Access to elements of a user defined type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ypes are normal data types (which do not belong to a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have ring dependent parts), so they can be passe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dures, and received as result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pply kernel commands to these types (like @code{string}, @code{+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sual procedure (say @code{proc p}..) for that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via @code{system("install",} user_type @code{,} kernel_command @code{,p,} number_of_args @code{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and kernel_command have to be given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nel_command having a variable number of arguments (internal @code{CMD_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4 independent of the number of really suppli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kernel commands and the required number_of_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cept several variants and appear therefore at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place binary operands: @code{+,-,*,/,div,%,&amp;,|, [}, number_of_args: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n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betti, char, char_series, charstr, cleardenom, close, conv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deg, degree, denominator, det, dim, dump, ERROR, envelope, execute, facs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, finduni, gen, getdump, hilb, impart, indepSet, interred, jacob, j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, killattrib, lead, leadcoef, leadexp, leadmonom, load, ludecomp, max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inbase, minres, monitor, monomial, mult, mstd, nameof, ncols, npars, n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tor, nvars, open, opposite, ord, ordstr, par, pardeg, parstr, preimage, 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factors, prune, qhweight, rank, read, regularity, repart, ringlist, rvar, s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limgb, sortvec, sqrfree, syz, trace, transpose, twostd, typeof, univa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, variables, varstr, vdim, waitfirst, waitall, w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etti, bracket, chinrem, coeffs, contract, deg, delete, diff, dim, ext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, exportto, facstd, factorize, farey, fetch, fglm, fglmquot, find, fres, frwalk, g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, homog, hres, imap, importfrom, indepSet, insert, interpolation, janet, kbase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, koszul, lift, liftstd, load, lres, modulo, mpresmat, mres, newstruct, nc_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s, oppose, parstr, primefactors, quotient, random, rank, read, sba, simplify, sqr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s, varstr, waitfirst, waitall, w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3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, bareiss, coeffs, eliminate, find, fres, frwalk, hilb, homog, insert, kos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, lift, liftstd, newstruct, preimage, random, resultant, sba, vandermon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functions with  variable number of arguments arguments (number_of_args: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, coef, dbprint, division, factmodd, intersect, jet, luinverse, lu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, names, option, qrds, reduce, reservedName, simplex, status, std, subst,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uressolve, 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type 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nt","int a,poly b,string 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pretty print routine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etty_print(n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t with string c:"+A.c+" and poly:"+string(A.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print",pretty_print,1); // default printing use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ustem add for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nt_add(nt A,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a=A.a+B.a; C.b=A.b+B.b; C.c=A.c+B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"nt","+",nt_add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b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 B; B.c="B"; B.b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+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ignments for user defined types,,Commands for user defined types,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s for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ignment,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ly objects of the same (user defined) type can be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utomatic type conversion as for the kernel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perator @code{=} can be overridden in oder to wri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the custom constructor does not apply t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typ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system("install",} user_type @code{,"="} @code{,p,1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_type has to be give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truct("wrapping","poly 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wrap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ing w; w.p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install", "wrapping", "=", wrap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w = x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int(1); // via conversion int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number(2); // via conversion number-&gt;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ed procedure for @code{=} provides also generic type 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h A=hh(b);} is equivalent to @code{hh tmp=b; hh A=tmp; kill tmp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n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yobjec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ingular does not support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untedref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