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1951099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3189573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8677168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8029109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