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5827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4320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0409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