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6562236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803793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1353363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3103933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